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Pickup Game Budget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Computers (Lenovo IdeaPad S12)</w:t>
        <w:tab/>
        <w:t>$450x6</w:t>
        <w:tab/>
        <w:t>$2700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1000x CDs in clear plastic sleeves</w:t>
        <w:tab/>
        <w:tab/>
        <w:tab/>
        <w:t>$  750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1000x Booklets</w:t>
        <w:tab/>
        <w:tab/>
        <w:tab/>
        <w:tab/>
        <w:tab/>
        <w:t>$  720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Instructor Stipend</w:t>
        <w:tab/>
        <w:tab/>
        <w:tab/>
        <w:t>$1100x2</w:t>
        <w:tab/>
        <w:t>$2200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Pens</w:t>
        <w:tab/>
        <w:tab/>
        <w:tab/>
        <w:tab/>
        <w:tab/>
        <w:tab/>
        <w:tab/>
        <w:t>$      3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Composition Books</w:t>
        <w:tab/>
        <w:tab/>
        <w:tab/>
        <w:tab/>
        <w:tab/>
        <w:t>$    10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</w:rPr>
      </w:pPr>
      <w:r>
        <w:rPr>
          <w:b/>
          <w:bCs/>
        </w:rPr>
        <w:t>Total</w:t>
        <w:tab/>
        <w:tab/>
        <w:tab/>
        <w:tab/>
        <w:tab/>
        <w:tab/>
        <w:tab/>
        <w:t>$6383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9:18:00Z</dcterms:created>
  <dc:creator/>
  <dc:description/>
  <dc:language>en-US</dc:language>
  <cp:lastModifiedBy/>
  <dcterms:modified xsi:type="dcterms:W3CDTF">2010-06-30T21:28:00Z</dcterms:modified>
  <cp:revision>0</cp:revision>
  <dc:subject/>
  <dc:title/>
</cp:coreProperties>
</file>